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lenary 1 BLM 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cused Lesson Goal Samp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nstead o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ayb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olve problems involving percents expressed to.. with whole number percents greater than 100%..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one number is less than 100% of another, the second number is more than 100% of the first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 percent is greater than 100%, its decimal equivalent is greater than 1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he same strategies can be used to solve problems involving percents greater than 100% as problems involving percents less than 100%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patterning concepts</w:t>
            </w:r>
          </w:p>
          <w:p>
            <w:pPr>
              <w:pStyle w:val="Normal"/>
              <w:rPr/>
            </w:pPr>
            <w:r>
              <w:rPr/>
              <w:t>Build a growing pattern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plore multiple represent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fferent strategies are helpful to determine the general term of the pattern than are useful in extending it for a couple of term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day 1: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se a balance to solve a linear equ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ognize that solving an equation involves determining an equivalent equation where the unknown value is more obviou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day 1: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struct tables of values and graph using a variety of tools to represent linear relations derived from descriptions of realistic situ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ognize the usefulness of writing a table of values so the independent variable increases in a consistent way, but that this is not essential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7:49:00Z</dcterms:created>
  <dc:creator>Marian Small</dc:creator>
  <dc:description/>
  <cp:keywords/>
  <dc:language>en-US</dc:language>
  <cp:lastModifiedBy>Marian Small</cp:lastModifiedBy>
  <dcterms:modified xsi:type="dcterms:W3CDTF">2009-07-31T17:57:00Z</dcterms:modified>
  <cp:revision>3</cp:revision>
  <dc:subject/>
  <dc:title/>
</cp:coreProperties>
</file>